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石河子大学优秀研究生干部登记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4"/>
        <w:gridCol w:w="1281"/>
        <w:gridCol w:w="838"/>
        <w:gridCol w:w="1150"/>
        <w:gridCol w:w="943"/>
        <w:gridCol w:w="1150"/>
        <w:gridCol w:w="838"/>
        <w:gridCol w:w="1256"/>
      </w:tblGrid>
      <w:tr>
        <w:trPr/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研究生姓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性别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日期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级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科、专业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担任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务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08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由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30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见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bCs/>
                <w:sz w:val="24"/>
              </w:rPr>
              <w:t>导师签字：             年    月    日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8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语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辅导员</w:t>
            </w:r>
            <w:r>
              <w:rPr>
                <w:rFonts w:ascii="宋体" w:hAnsi="宋体" w:cs="宋体"/>
                <w:bCs/>
                <w:sz w:val="24"/>
              </w:rPr>
              <w:t>签字：            年    月    日</w:t>
            </w:r>
          </w:p>
        </w:tc>
      </w:tr>
      <w:tr>
        <w:trPr>
          <w:trHeight w:val="12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意见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bCs/>
                <w:sz w:val="24"/>
              </w:rPr>
              <w:t>主管领导签字：           年    月    日（公章）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9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研工部意见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bCs/>
                <w:sz w:val="24"/>
              </w:rPr>
              <w:t>签字：          年    月    日（公章）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yle33">
    <w:name w:val="style3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1:51:00Z</dcterms:created>
  <dc:creator>Legend</dc:creator>
  <dc:description/>
  <dc:language>en-US</dc:language>
  <cp:lastModifiedBy>admin</cp:lastModifiedBy>
  <cp:lastPrinted>2007-06-26T12:55:00Z</cp:lastPrinted>
  <dcterms:modified xsi:type="dcterms:W3CDTF">2019-09-11T08:33:44Z</dcterms:modified>
  <cp:revision>4</cp:revision>
  <dc:subject/>
  <dc:title>关于评选三好研究生、优秀研究生干部、优秀毕业生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